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8496" w:hanging="0"/>
        <w:jc w:val="center"/>
        <w:outlineLvl w:val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УТВЕРЖДЕН</w:t>
      </w:r>
    </w:p>
    <w:p>
      <w:pPr>
        <w:pStyle w:val="Normal"/>
        <w:keepNext w:val="true"/>
        <w:keepLines/>
        <w:numPr>
          <w:ilvl w:val="0"/>
          <w:numId w:val="0"/>
        </w:numPr>
        <w:ind w:left="8496" w:hanging="0"/>
        <w:jc w:val="center"/>
        <w:outlineLvl w:val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Решением Совета</w:t>
        <w:br/>
        <w:t>Евразийской экономической комиссии</w:t>
        <w:br/>
        <w:t>от 12 февраля 2016 г. № 42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pacing w:val="40"/>
          <w:sz w:val="30"/>
          <w:szCs w:val="30"/>
        </w:rPr>
        <w:t>ПЕРЕЧЕНЬ</w:t>
        <w:br/>
      </w:r>
      <w:r>
        <w:rPr>
          <w:b/>
          <w:sz w:val="30"/>
          <w:szCs w:val="30"/>
        </w:rPr>
        <w:t>видов медицинских изделий, подлежащих отнесению при их регистрации к средствам измер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459" w:type="dxa"/>
        <w:jc w:val="left"/>
        <w:tblInd w:w="-14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410"/>
        <w:gridCol w:w="2835"/>
        <w:gridCol w:w="1843"/>
        <w:gridCol w:w="2835"/>
        <w:gridCol w:w="2552"/>
        <w:gridCol w:w="1984"/>
      </w:tblGrid>
      <w:tr>
        <w:trPr>
          <w:tblHeader w:val="true"/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</w:t>
              <w:br/>
              <w:t>медицинского издел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дицинские характеристики </w:t>
              <w:br/>
              <w:t xml:space="preserve">и величины, определяемые </w:t>
              <w:br/>
              <w:t>с использованием измер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измеряемых величин, единиц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апазон измер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о допустимая погрешность</w:t>
            </w:r>
          </w:p>
        </w:tc>
      </w:tr>
      <w:tr>
        <w:trPr>
          <w:tblHeader w:val="true"/>
          <w:trHeight w:val="6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4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>
          <w:trHeight w:val="679" w:hRule="atLeast"/>
        </w:trPr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 Аудиометр медицински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и слухового анализатора пациента: интенсивность тестовых тональных звуковых сигналов различных частот при воздушном и костном звукопровед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тенсивность звука (дБ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интенсивности тестовых тональных звуковых сигналов различной частоты при воздушном и костном звукопроведении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25 до 4000 Гц включительно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49225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 дБ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4000 до 8000 Гц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515" cy="143510"/>
                  <wp:effectExtent l="0" t="0" r="0" b="0"/>
                  <wp:docPr id="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 дБ</w:t>
            </w:r>
          </w:p>
        </w:tc>
      </w:tr>
      <w:tr>
        <w:trPr>
          <w:trHeight w:val="714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 Весы медицинские 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с (масса) челове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сса (кг)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массы челове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 0,5 до 15 кг включитель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1770" cy="15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1 к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15 до 150 кг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6383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0,</w:t>
            </w:r>
            <w:r>
              <w:rPr/>
              <w:t>1 кг</w:t>
            </w:r>
          </w:p>
        </w:tc>
      </w:tr>
      <w:tr>
        <w:trPr>
          <w:trHeight w:val="751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 Динамометр медицински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ила, развиваемая </w:t>
              <w:br/>
              <w:t>какой-либо группой мышц челове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 (даН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силы, развиваемой какой-либо группой мышц челове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5 до 500 д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%</w:t>
            </w:r>
          </w:p>
        </w:tc>
      </w:tr>
      <w:tr>
        <w:trPr>
          <w:trHeight w:val="2169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 Дозиметр клинический универсальный для лучевой терапии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зовые характеристики фотонного и электрон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лучения при лучевой терап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лощенная доза (Гр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поглощенной дозы (Гр/с)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энергия (МэВ) излуч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поглощенной дозы в воде, поглощенной дозы в биологической ткани, кермы в воздухе при лучевой терап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,5 до 10,0 Г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% при внешнем обл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3515" cy="149225"/>
                  <wp:effectExtent l="0" t="0" r="0" b="0"/>
                  <wp:docPr id="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5% при внутритканевом </w:t>
              <w:br/>
              <w:t>и полостном облучении</w:t>
            </w:r>
          </w:p>
        </w:tc>
      </w:tr>
      <w:tr>
        <w:trPr>
          <w:trHeight w:val="530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 Дозиметр рентгеновского излучения клинический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зовые характеристики излучения при рентгенодиагностических исследованиях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глощенная доза в воздухе (Гр)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ость поглощенной дозы (Гр × 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поглощенной дозы при рентгенодиагностических исследован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биологической ткан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ермы в воздух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/>
              <w:t>от 5∙10</w:t>
            </w:r>
            <w:r>
              <w:rPr>
                <w:vertAlign w:val="superscript"/>
              </w:rPr>
              <w:t>-6</w:t>
            </w:r>
            <w:r>
              <w:rPr/>
              <w:t xml:space="preserve"> до 0,2 Гр</w:t>
            </w:r>
          </w:p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845"/>
                  <wp:effectExtent l="0" t="0" r="0" b="0"/>
                  <wp:docPr id="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5%</w:t>
            </w:r>
          </w:p>
        </w:tc>
      </w:tr>
      <w:tr>
        <w:trPr>
          <w:trHeight w:val="720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/>
              <w:t>от 1∙10</w:t>
            </w:r>
            <w:r>
              <w:rPr>
                <w:vertAlign w:val="superscript"/>
              </w:rPr>
              <w:t>-6</w:t>
            </w:r>
            <w:r>
              <w:rPr/>
              <w:t xml:space="preserve"> до 10 Гр ×</w:t>
            </w:r>
            <w:r>
              <w:rPr>
                <w:emboss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62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/>
              <w:t>от 3∙10</w:t>
            </w:r>
            <w:r>
              <w:rPr>
                <w:vertAlign w:val="superscript"/>
              </w:rPr>
              <w:t>-5</w:t>
            </w:r>
            <w:r>
              <w:rPr/>
              <w:t xml:space="preserve"> до 50 Гр × см</w:t>
            </w:r>
            <w:r>
              <w:rPr>
                <w:vertAlign w:val="superscript"/>
              </w:rPr>
              <w:t>2</w:t>
            </w:r>
            <w:r>
              <w:rPr/>
              <w:t xml:space="preserve"> (для компьютерной рентгеновской томографии)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 Дозиметр фотонного излучения для радиационного контроля на рабочих местах персона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зовые характеристики фотонного излучения </w:t>
              <w:br/>
              <w:t xml:space="preserve">на рабочих местах персонала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глощенная доза (Зв) фотонного излуч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рение эквивалентов доз (амбиентного, направленного) </w:t>
              <w:br/>
              <w:t xml:space="preserve">на рабочих местах персонала </w:t>
              <w:br/>
              <w:t>и индивидуального эквивалента дозы для персонал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firstLine="10"/>
              <w:rPr/>
            </w:pPr>
            <w:r>
              <w:rPr/>
              <w:t>от 1∙10</w:t>
            </w:r>
            <w:r>
              <w:rPr>
                <w:vertAlign w:val="superscript"/>
              </w:rPr>
              <w:t>-6</w:t>
            </w:r>
            <w:r>
              <w:rPr>
                <w:color w:val="000000"/>
              </w:rPr>
              <w:t xml:space="preserve"> </w:t>
            </w:r>
            <w:r>
              <w:rPr/>
              <w:t>до 10 З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42875"/>
                  <wp:effectExtent l="0" t="0" r="0" b="0"/>
                  <wp:docPr id="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0%</w:t>
            </w:r>
          </w:p>
        </w:tc>
      </w:tr>
      <w:tr>
        <w:trPr>
          <w:trHeight w:val="893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 Медицинские изделия для исследований параметров внешнего дыхания (спирографы, пневмотахограф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др.)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скорости потока вдыхаемого (выдыхаемого) воздух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газа (л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объема вдыхаемого (выдыхаемого) воздух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,2 до 8,0 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049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потока газа (л/с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объемных расходов воздуха при дыхан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,4 до 12,0 л/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49225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%</w:t>
            </w:r>
          </w:p>
        </w:tc>
      </w:tr>
      <w:tr>
        <w:trPr>
          <w:trHeight w:val="2482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 Медицинские изделия для исследований состава вдыхаемого и выдыхаемого воздуха (оксиметры, капнометры, алкометры)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нтрации: кислорода (оксиметрия), углекислого газа (капнометрия), паров этанола (алкометрия)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центрация (%) или массовое содержание (мг/л) веще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концентрации или количественного содержания кислорода</w:t>
              <w:br/>
              <w:t xml:space="preserve">и углекислого газа во вдыхаемом (или) выдыхаемом воздухе (искусственной газовой дыхательной смеси) </w:t>
              <w:br/>
              <w:t>в нормобарических условиях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слор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5% до 25%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%</w:t>
            </w:r>
          </w:p>
        </w:tc>
      </w:tr>
      <w:tr>
        <w:trPr>
          <w:trHeight w:val="262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ыше 25% до 100%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%</w:t>
            </w:r>
          </w:p>
        </w:tc>
      </w:tr>
      <w:tr>
        <w:trPr>
          <w:trHeight w:val="368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лекислый газ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% до 4%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1770" cy="15621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1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4 % до 15 %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5%</w:t>
            </w:r>
          </w:p>
        </w:tc>
      </w:tr>
      <w:tr>
        <w:trPr>
          <w:trHeight w:val="599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массового содержания паров этанола во выдыхаемом воздух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 до 0,5 мг/л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3515" cy="14351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5 мг/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0,5 до 0, 95 мг/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515" cy="15621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 Набор пробных очковых линз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нения характеристик зрительного аппарата (близорукость, дальнозоркость, косоглазие, астигматизм </w:t>
              <w:br/>
              <w:t>и др.)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ческая сила (дптр) 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изменений характеристик зрительного аппарата при помощи оптико-физических характеристик пробных очковых линз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ческая с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 -20,0 до +20,0 дпт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,06 … 0,25 дптр 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зматическое действие </w:t>
              <w:br/>
              <w:t>от 0,5 до 10,0 дпт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2 … 0,3 дптр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 Радиометр клиниче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ивность радиоактивных препаратов, применяемых для медико-биологических исследований, диагностики и лечения заболе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диоактивность радионуклидов (Бк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рение активности радионуклидов </w:t>
              <w:br/>
              <w:t>в препаратах, применяемых для микробиологических исследований, диагностики и лечения заболеван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/>
              <w:t>от 10</w:t>
            </w:r>
            <w:r>
              <w:rPr>
                <w:vertAlign w:val="superscript"/>
              </w:rPr>
              <w:t>3</w:t>
            </w:r>
            <w:r>
              <w:rPr/>
              <w:t xml:space="preserve"> до 10</w:t>
            </w:r>
            <w:r>
              <w:rPr>
                <w:vertAlign w:val="superscript"/>
              </w:rPr>
              <w:t>10</w:t>
            </w:r>
            <w:r>
              <w:rPr/>
              <w:t xml:space="preserve"> Б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36525"/>
                  <wp:effectExtent l="0" t="0" r="0" b="0"/>
                  <wp:docPr id="1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%</w:t>
            </w:r>
          </w:p>
        </w:tc>
      </w:tr>
      <w:tr>
        <w:trPr>
          <w:trHeight w:val="609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1. Ростомер медицински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челове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ина (см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роста челове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0 до 200 с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0,</w:t>
            </w:r>
            <w:r>
              <w:rPr/>
              <w:t>5 см</w:t>
            </w:r>
          </w:p>
        </w:tc>
      </w:tr>
      <w:tr>
        <w:trPr>
          <w:trHeight w:val="550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2. Термометр медицинский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пература тела человек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пература (°C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температуры тела челове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2 до 42 °C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56210"/>
                  <wp:effectExtent l="0" t="0" r="0" b="0"/>
                  <wp:docPr id="2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1 °C</w:t>
            </w:r>
          </w:p>
        </w:tc>
      </w:tr>
      <w:tr>
        <w:trPr>
          <w:trHeight w:val="2037" w:hRule="atLeast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/>
              <w:t>13. Тонометр медицинский, кроме систем мониторинга состояния пациента со встроенным каналом измерения артериального д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чения систолического и диастолического артериального давления кро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рение избыточного давления воздуха в компрессионной манжете </w:t>
              <w:br/>
              <w:t>(мм рт. ст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артериального давления крови (неинвазивное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40 до 250 мм рт. ст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63830"/>
                  <wp:effectExtent l="0" t="0" r="0" b="0"/>
                  <wp:docPr id="2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 мм рт. ст.</w:t>
            </w:r>
          </w:p>
        </w:tc>
      </w:tr>
      <w:tr>
        <w:trPr>
          <w:trHeight w:val="621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 Фотометр, спектрофотометр, фотоколориметр медицинские для клинической лабораторной диагностики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центрация веществ, активность ферментов </w:t>
              <w:br/>
              <w:t>в жидких биологических пробах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птическая плотност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творов исследуем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ществ </w:t>
              <w:br/>
              <w:t>(ед. ОП)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змерение значений оптической плотности </w:t>
              <w:br/>
              <w:t xml:space="preserve">с последующим пересчетом измеренного значения в необходимый параметр в соответствии </w:t>
              <w:br/>
              <w:t>с методикой исследова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0 до 2 ед. ОП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89230" cy="151130"/>
                  <wp:effectExtent l="0" t="0" r="0" b="0"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6 ед. ОП</w:t>
            </w:r>
          </w:p>
        </w:tc>
      </w:tr>
      <w:tr>
        <w:trPr>
          <w:trHeight w:val="1175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2 до 4 ед. О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610" cy="151130"/>
                  <wp:effectExtent l="0" t="0" r="0" b="0"/>
                  <wp:docPr id="2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6 ед. ОП</w:t>
            </w:r>
          </w:p>
        </w:tc>
      </w:tr>
      <w:tr>
        <w:trPr>
          <w:trHeight w:val="555" w:hRule="atLeast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. Эргометр медицинский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зированная </w:t>
              <w:br/>
              <w:t>по мощности физическая нагрузка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щность механическая (Вт) 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мерение дозированной по мощности физической нагрузк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7 до 100 Вт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1770" cy="14224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%</w:t>
            </w:r>
          </w:p>
        </w:tc>
      </w:tr>
      <w:tr>
        <w:trPr>
          <w:trHeight w:val="565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100 до 500 Вт включитель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1770" cy="14224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500 до 1000 В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49225"/>
                  <wp:effectExtent l="0" t="0" r="0" b="0"/>
                  <wp:docPr id="2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5%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4" w:hanging="0"/>
        <w:jc w:val="both"/>
        <w:rPr>
          <w:szCs w:val="30"/>
        </w:rPr>
      </w:pPr>
      <w:bookmarkStart w:id="0" w:name="Par133"/>
      <w:bookmarkStart w:id="1" w:name="Par128"/>
      <w:bookmarkEnd w:id="0"/>
      <w:bookmarkEnd w:id="1"/>
      <w:r>
        <w:rPr>
          <w:szCs w:val="30"/>
        </w:rPr>
        <w:t>Примечания</w:t>
      </w:r>
      <w:r>
        <w:rPr>
          <w:szCs w:val="30"/>
          <w:lang w:val="en-US"/>
        </w:rPr>
        <w:t>:</w:t>
      </w:r>
    </w:p>
    <w:p>
      <w:pPr>
        <w:pStyle w:val="Normal"/>
        <w:tabs>
          <w:tab w:val="clear" w:pos="708"/>
          <w:tab w:val="left" w:pos="10080" w:leader="none"/>
        </w:tabs>
        <w:ind w:right="-104" w:hanging="0"/>
        <w:jc w:val="both"/>
        <w:rPr>
          <w:szCs w:val="30"/>
        </w:rPr>
      </w:pPr>
      <w:r>
        <w:rPr>
          <w:szCs w:val="30"/>
        </w:rPr>
        <w:t>1. Медицинские изделия, в отношении которых проводятся испытания в целях утверждения типа средств измерений, должны удовлетворять требованиям в части диапазона измерений и предельно допустимой погрешности с учетом их назначения.</w:t>
      </w:r>
    </w:p>
    <w:p>
      <w:pPr>
        <w:pStyle w:val="Normal"/>
        <w:tabs>
          <w:tab w:val="clear" w:pos="708"/>
          <w:tab w:val="left" w:pos="10080" w:leader="none"/>
        </w:tabs>
        <w:ind w:right="-104" w:hanging="0"/>
        <w:jc w:val="both"/>
        <w:rPr>
          <w:szCs w:val="30"/>
        </w:rPr>
      </w:pPr>
      <w:r>
        <w:rPr>
          <w:szCs w:val="30"/>
        </w:rPr>
        <w:t>2. Актуализация Перечня</w:t>
      </w:r>
      <w:r>
        <w:rPr/>
        <w:t xml:space="preserve"> </w:t>
      </w:r>
      <w:r>
        <w:rPr>
          <w:szCs w:val="30"/>
        </w:rPr>
        <w:t>видов медицинских изделий, подлежащих отнесению при их регистрации к средствам измерений, осуществляется на основании предложений уполномоченных органов государств – членов Евразийского экономического союза в порядке, установленном Регламентом работы Евразийской экономической комиссии, утвержденным Решением Высшего Евразийского экономического совета от 23 декабря 2014 г. № 98.</w:t>
      </w:r>
    </w:p>
    <w:p>
      <w:pPr>
        <w:pStyle w:val="Normal"/>
        <w:spacing w:before="0" w:after="120"/>
        <w:ind w:left="4253" w:hanging="0"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94150</wp:posOffset>
                </wp:positionH>
                <wp:positionV relativeFrom="paragraph">
                  <wp:posOffset>333375</wp:posOffset>
                </wp:positionV>
                <wp:extent cx="129603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55pt;margin-top:26.25pt;width:0pt;height:0pt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2" w:name="_PictureBullets"/>
      <w:bookmarkStart w:id="3" w:name="_PictureBullets"/>
      <w:bookmarkEnd w:id="3"/>
    </w:p>
    <w:sectPr>
      <w:headerReference w:type="default" r:id="rId28"/>
      <w:headerReference w:type="first" r:id="rId29"/>
      <w:type w:val="nextPage"/>
      <w:pgSz w:orient="landscape" w:w="16838" w:h="11906"/>
      <w:pgMar w:left="1701" w:right="851" w:gutter="0" w:header="709" w:top="12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5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95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1">
    <w:name w:val="WW8Num4z1"/>
    <w:qFormat/>
    <w:rPr>
      <w:b w:val="false"/>
      <w:sz w:val="28"/>
    </w:rPr>
  </w:style>
  <w:style w:type="character" w:styleId="WW8Num4z2">
    <w:name w:val="WW8Num4z2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ind w:firstLine="66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59:00Z</dcterms:created>
  <dc:creator>Sasha</dc:creator>
  <dc:description/>
  <cp:keywords/>
  <dc:language>en-US</dc:language>
  <cp:lastModifiedBy>Мишачёва Марина Сергеевна</cp:lastModifiedBy>
  <cp:lastPrinted>2015-12-08T09:54:00Z</cp:lastPrinted>
  <dcterms:modified xsi:type="dcterms:W3CDTF">2016-06-02T13:00:00Z</dcterms:modified>
  <cp:revision>7</cp:revision>
  <dc:subject/>
  <dc:title>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</dc:title>
</cp:coreProperties>
</file>